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ішення 12-ї сесії обласної ради VІI скликання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 24.03.2017 р. № 9-12/17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ПЛЕКСНА ПРОГРАМА</w:t>
      </w:r>
    </w:p>
    <w:p>
      <w:pPr>
        <w:pStyle w:val="Normal"/>
        <w:spacing w:lineRule="auto" w:line="240" w:before="0" w:after="0"/>
        <w:ind w:right="-365"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ідвищення якості національно-патріотичного </w:t>
        <w:br/>
        <w:t>виховання дітей та молоді Чернівецької області на 2017 – 2021 роки</w:t>
      </w:r>
    </w:p>
    <w:p>
      <w:pPr>
        <w:pStyle w:val="Normal"/>
        <w:spacing w:lineRule="auto" w:line="240" w:before="0" w:after="0"/>
        <w:ind w:firstLine="50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. Чернівці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ab/>
        <w:tab/>
        <w:t xml:space="preserve">     2017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гальна характеристика Комплексної програми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 xml:space="preserve">Ініціатор розроблення програм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Департамент освіти і науки Чернівец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 w:eastAsia="ru-RU"/>
              </w:rPr>
              <w:t xml:space="preserve">Указ Президента України від 13.10.2015 </w:t>
              <w:br/>
              <w:t xml:space="preserve">№ 580/2015 «Про Стратегію національно-патріотичного виховання дітей та молоді на 2016-2020 роки», Указ Президента України від 25.10.2002 № 948/2002 «Про Концепцію допризовної підготовки і військово-патріотичного виховання молоді»,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Стратегія розвитку Чернівецької області на період до 2020 року, затверджена рішенням 31-ї сесії обласної ради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V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 скликання від 18.06.2015 № 63-31/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Розробник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Департамент освіти і науки Чернівец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Співрозробники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Управління молоді та спорту Чернівецької облдерж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Відповідальний виконаве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Департамент освіти і науки Чернівецької обл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Учасники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Департамент освіти і науки, Управління молоді та спорту, управління культури, відділ комунікацій з громадськістю, управління цивільного захисту населення Чернівецької облдержадміністрації, відділ взаємодії з правоохоронними органами та оборонної роботи апарату Чернівецької  облдержадміністрації, Чернівецький обласний військовий комісаріат, районні державні адміністрації, виконавчі комітети Чернівецької та Новодністровської міських рад, ОТГ, громадські організ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Терміни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2017 – 2021 ро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Місцеві бюдж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831,0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тис. гр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9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в тому числі бюджетних коштів, з них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9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кошти обласного бюдж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031,0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тис. 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9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кошти місцевих бюджет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875,0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>тис. 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val="uk-UA" w:eastAsia="ru-RU"/>
              </w:rPr>
              <w:t>Основні джерела фінансув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 w:eastAsia="ru-RU"/>
              </w:rPr>
              <w:t xml:space="preserve">Обласний бюджет, місцеві бюджети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(районні бюджети, бюджети міст обласного значення, бюджети ОТГ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І.  Визначення основних проблем, на розв’яз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яких спрямована Програ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грама розроблена відповідно до Конституції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венції ООН про права дити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У «Про освіту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 «Про загальну середню освіту», ЗУ «Про професійно-технічну освіту», ЗУ «Про вищу освіту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виконання Указу Президента України № 580 від 13.10.2015 «Про Стратегію національно-патріотичного виховання дітей та молоді на 2016-2020 роки», постанови Верховної Ради України від 12.05.2015 № 373-VIII «Про вшанування героїв АТО та вдосконалення національно-патріотичного виховання дітей та молоді», Концепції національно-патріотичного виховання дітей та молоді, наказу Департаменту освіти і науки облдержадміністрації  від 25.08.2015 №337 «План заходів щодо реалізації Концепції національно-патріотичного виховання дітей та молоді у навчальних закладах Чернівецької області на 2015-2020 роки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атегії розвитку Чернівецької області на період до 2020 року, затвердженої рішенням 31-ї сесії обласної ради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 від 18.06.2015 № 63-31/15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ратегії виховання особистості в системі освіти Чернівецької області на 2016-2021 роки, затвердженої рішенням колегії Департаменту освіти і науки Чернівецької обласної державної адміністрації від 15.04.2016 №1/2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туальність підвищення якості національно-патріотичного виховання дітей та молоді зумовлюється процесом консолідації та розвитку українського суспільства, сучасними викликами, що стоять перед Україною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реалізацією стратегії держави, спрямован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себічну підготовку молоді до служби у Збройних Силах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Україні національно-патріотичне виховання дітей та молоді стало одним із пріоритетних напрямів діяльності держави. Важливим викликом для області є формування високоморальної особисті, яка плекає українські традиції, духовні цінності, володіє відповідними знаннями, вміннями та навичками, здатна реалізувати свій потенціал в умовах сучасного суспільства, сповідує європейські цінності, готова до виконання обов’язку із захисту Батьківщини, незалежності та територіальної цілісності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новними чинниками підвищення якості національно-патріотичного виховання мають стати впровадження ефективного громадянсько-патріотичного, військово-патріотичного, духовно-морального виховання учнівської та студентської молоді.</w:t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та прийняття Комплексної програми підвищення якості національно-патріотичного виховання дітей та молоді Чернівецької області на 2017-2021 роки зумовлена необхідністю належної координації зусиль органів державної влади та місцевого самоврядування, навчальних закладів та громадських організацій щодо виховання у молоді духовних і моральних цінностей; відновлення української духовно-культурної спадщини та історичної пам’яті; подолання  розбіжностей в уявленнях молоді про історичне минуле; проведення єдиної інформаційно-просвітницької політики з питань національно-патріотичного виховання; належне матеріально-технічне забезпечення предмету «Захист Вітчизни» та відновлення тирів у навчальних закладах Чернівецької області; формування готовності юнаків старшого шкільного віку до  військової служби в Збройних Силах України тощ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III. Мета Програми</w:t>
      </w:r>
    </w:p>
    <w:p>
      <w:pPr>
        <w:pStyle w:val="Normal"/>
        <w:shd w:fill="FFFFFF" w:val="clear"/>
        <w:spacing w:lineRule="auto" w:line="240" w:before="84" w:after="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Метою Програми є підвищення якості національно-патріотичного виховання дітей та молоді шляхом створення комплексної системи національно-патріотичного виховання у Чернівецькій області, спрямованої на виховання громадянина-патріота України, утвердження любові до Батьківщини, духовності, моральності, шанобливого ставлення до національних надбань Українського народу, наслідування найкращих прикладів мужності та звитяги борців за свободу та незалежність України як з історичного минулого, так і захисників, які сьогодні відстоюють суверенітет та територіальну цілісність держави у боротьбі із зовнішньою агресією, а також визначення ефективних механізмів взаємодії органів державної влади, органів місцевого самоврядування та інститутів громадянського суспільства у питаннях національно-патріотичного вихованн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V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бґрунтування шляхів і засобів розв’язання проблеми,  </w:t>
        <w:br/>
        <w:t>строки та етап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плексна програма передбачає проведення упродовж 2017-2021 роки заходів спрямованих на формування ціннісних орієнтирів і громадянської самосвідомості у молоді на прикладах героїчної боротьби Українського народу за самовизначення; підвищення якості національно-патріотичного виховання учнівської та студентської молоді в навчальних закладах області; консолідації дій місцевих органів виконавчої влади, органів місцевого самоврядуванн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з органами військового управління, правоохоронними органами, силами цивільного захисту та громадськими організаці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цілеспрямованої підготовки молоді до захисту Вітчиз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у планується реалізувати шлях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ідвищення якості виховного просто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у закладах освіти Чернівецької області у дусі національно-патріотичного виховання, на засадах християнських та загальнолюдських цінностей;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прияння консолідації українського суспільства навколо іде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пільного майбутнього, захисту територіальної цілісності України, реформ і державотворення, виховання всебічно розвиненої духовно-моральної особистості, патріота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налагодження ефективної системи виховання особист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 навчальних закладах Чернівецької області шляхом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жсекторального партнер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між структурними підрозділами органів виконавчої влади та місцевого самоврядування, громадськими організаціями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ідвищення якості підготовки педагогів до ефективного здійснення виховної роб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 системі академічного навчання у вищому навчальному закладі т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урсов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ерепідготовки у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ІППО Ч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досконалення матеріально-технічної бази </w:t>
      </w:r>
      <w:r>
        <w:rPr>
          <w:rFonts w:cs="Times New Roman" w:ascii="Times New Roman" w:hAnsi="Times New Roman"/>
          <w:sz w:val="28"/>
          <w:szCs w:val="28"/>
          <w:lang w:val="uk-UA"/>
        </w:rPr>
        <w:t>з національно-патріотичного виховання, розвиток мережі клубів та гурткової роботи  національно-патріотичного вихованн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безпечення змістового наповнення національно-патріотичного вихо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собами впровадження регіональних програм, акцій, навчально-методичного матеріалу та передового педагогічного досвіду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прияння гармонійному  розвитку дити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як найвищої цінності людств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ровадження диференційованого підходу та новітніх методів виховання громадянина-патріота, який усвідомлює взаємозв’язок ідей індивідуальної свободи, прав людини та громадянської відповідальності, толерантності, готовності до захисту суспільних та державних інтересі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val="uk-UA" w:eastAsia="ru-RU"/>
        </w:rPr>
        <w:t>формування прагненн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ru-RU"/>
        </w:rPr>
        <w:t xml:space="preserve"> до оволодіння військовими знаннями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відповідного рівня фізичної підготовки та витривалості, готовності захищати суверенітет та територіальну цілісність України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val="uk-UA" w:eastAsia="ru-RU"/>
        </w:rPr>
        <w:t>підвищення престижу військової служб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ru-RU"/>
        </w:rPr>
        <w:t xml:space="preserve">, військова професійн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ru-RU"/>
        </w:rPr>
        <w:t xml:space="preserve">орієнтація молоді, формування та розвиток мотивації, спрямованої н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підготовку до захисту Української держави і служби у Збройних Силах України та інших військових формуваннях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 w:eastAsia="ru-RU"/>
        </w:rPr>
        <w:t>проходження військової служби за контрак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рок виконання Програми п’ять років (2017-2021 роки).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Основні завдання та результативні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оказники Програм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еалізація Програми передбачає вирішення наступних завдань: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абезпечення  чіткого та дієвого функціонування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ховної системи навчальних закладі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ідвищення рівня діяльност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йонних/міських (шкільних) методичних служб, професійної компетентності  заступників директорів з виховної роботи, класних керівників, класоводів, вихователів, педагогів-організаторів, удосконалення форм та методів виховання на підста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фективного планування, здійснення виховної роботи в навчальних закладах області відповідно до ланки освіти, специфіки закладу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упровадження нових організаційних фор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та виховних методик у навчально-виховному процесу на основі  інноваційних програм;</w:t>
      </w:r>
    </w:p>
    <w:p>
      <w:pPr>
        <w:pStyle w:val="Normal"/>
        <w:widowControl w:val="false"/>
        <w:spacing w:lineRule="auto" w:line="240" w:before="0" w:after="0"/>
        <w:ind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ідвищення рівня проведення виховних захо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та  якості виховної діяльності в навчально-виховних закладах відповідно до нормативних документів МОН України, та Департаменту освіти і науки облдержадміністрації з питань національно-патріотичного виховання дітей та молоді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озробка виховних програ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орієнтованих на нові інформаційні технології в системі освіти та на особливості сприйняття їх сучасними дітьми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атеріально-технічн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та інформаційн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абезпеч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якісного функціонування виховного середовища закладів освіти області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озширення мережі дослідно-експериментальних майданч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 національно-патріотичного спрямування на базі освітніх закладів області; 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удосконалення змісту і форм підвищення кваліфік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аступників директорів з виховної роботи, педагогів-організаторів, вчителів предмета «Захист Вітчизни» з урахуванням їх інтересів та сучасних вимог педагогічної теорії і практики виховання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ристання інноваційного менеджмен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в управлінні  виховними процесами в системі освіти області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запрова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у навчальних закладах області виховної системи Всеукраїнської дитячо-юнацької,  військово-патріотичної гр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«Сокіл» («Джура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с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творення сприятливого середовищ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сучасного науково-методичного забезпечення, обґрунтованої навчально-методичної системи для формування особистості, підготовленої до життя у сучасному суспільстві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формування розуміння  учнівською та студентською молоддю своєї особистої рол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розвитку суспільства, визначеності у виборі професії та підготовки до самостійного життя, високого рівня освіти і культури, готовності захищати Батьківщи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ховання основних рис ділової людини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відомого громадянина свого міста, країни, патріота, захисника  Украї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рияння набуттю дітьми та молоддю досвіду волонтерської діяль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виховання їх у дусі патріотичного обов'язку, милосердя,  співчутливості та співпереживання за долю своєї країни та  воїнів Збройних Сил Україн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Програми дозволить підвищити якість національно-патріотичного виховання учнів, студентів та молоді на основі українських національно-історичних традицій, сформувати у свідомості юнаків необхідність захисту держав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казники затрат ресурсного забезпечення наведені у додатку №1. Показники продукту, ефективності та якості Програми наведені у додатку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VI. Напрями  діяльності і заходи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прями діяльності та заходи Комплексної програми підвищення якості національно-патріотичного виховання учнів, студентів та молоді Чернівецької області на 2017-2021 роки наведені у додатку №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VIІ. Координація та контроль за х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ння Прогр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ординація діяльності, спрямованої на виконання Програми, покладається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 xml:space="preserve">на Департамент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 xml:space="preserve"> Чернівецької обласної державної адміністрації (головний розпорядник коштів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руктурні підрозділи обласної державної адміністрації, які відповідальні за виконання запланованих заходів Програми, забезпечують їх реалізацію у повному обсязі у визначені терміни т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 xml:space="preserve"> щорічно до </w:t>
      </w:r>
      <w:r>
        <w:rPr>
          <w:rFonts w:eastAsia="Times New Roman" w:cs="Times New Roman" w:ascii="Times New Roman" w:hAnsi="Times New Roman"/>
          <w:b/>
          <w:spacing w:val="-10"/>
          <w:sz w:val="28"/>
          <w:szCs w:val="28"/>
          <w:lang w:val="uk-UA" w:eastAsia="ru-RU"/>
        </w:rPr>
        <w:t xml:space="preserve">15 грудня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>упродовж 2017-2021 років інформув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епартамент освіти і науки обласної державної адміністрац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партамент освіти і науки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економічного розвитку обласної державної адміністрації раз на рік д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 берез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продовж 2017 – 2021 років відповідно до Поряд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я, фінансування і моніторингу виконання регіональних (комплексних) програм затверджених рішенням сесії Чернівецької обласної ради від 03.08.2006 №80-6/06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іт про виконання Програми оприлюднюється раз на рік на офіційному веб-сайті Чернівецької обласної державної адміністрац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віти і науки обласної державної адміністрації щоріч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ує про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с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есії Чернівецької обласн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обласної ради</w:t>
        <w:tab/>
        <w:t>М.Борец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6:00Z</dcterms:created>
  <dc:creator>Ксюха</dc:creator>
  <dc:description/>
  <cp:keywords/>
  <dc:language>en-US</dc:language>
  <cp:lastModifiedBy>Makoviychuk</cp:lastModifiedBy>
  <cp:lastPrinted>2017-01-26T16:37:00Z</cp:lastPrinted>
  <dcterms:modified xsi:type="dcterms:W3CDTF">2017-03-28T08:51:00Z</dcterms:modified>
  <cp:revision>13</cp:revision>
  <dc:subject/>
  <dc:title/>
</cp:coreProperties>
</file>